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6. február 25-é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Az Eleki Közös Önkormányzati Hivatalt létrehozó megállapodás módosítása </w:t>
            </w:r>
            <w:r>
              <w:rPr>
                <w:i/>
                <w:iCs/>
                <w:sz w:val="20"/>
                <w:szCs w:val="20"/>
              </w:rPr>
              <w:t>(az előterjesztés később kerül kiküldésre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3. </w:t>
            </w:r>
            <w:r>
              <w:rPr/>
              <w:t>Az Eleki Közös Önkormányzati Hivatal 2026. évi költségvetés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4. </w:t>
            </w:r>
            <w:r>
              <w:rPr/>
              <w:t>Az önkormányzat 2026. évi költségvetési rendeletének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Kérdések, interpelláció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Kérdések, interpellációk meghallgatása, a korábbi üléseken érkezett kérdések, interpellációk megválaszol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polgármester 2026. évi szabadság-tervéne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7. Az óvodába történő jelentkezés módja és a beiratkozás időpontjának meghatározása a 2026/2027. nevelési évre vonatkozó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 közművelődési alapszolgáltatás megszervezéséhez az éves szolgáltatási terv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A Szavazatszámláló Bizottság tagjainak megválasz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, HVI vezet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A 2026. évi téli igazgatási szünet elrendelésével kapcsolat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Önkormányzati támogatások iránti pályázat kiír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visszavásárlási jog törlés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80" w:after="240"/>
        <w:rPr>
          <w:b/>
          <w:b/>
          <w:i/>
          <w:i/>
        </w:rPr>
      </w:pPr>
      <w:r>
        <w:rPr>
          <w:b/>
          <w:i/>
        </w:rPr>
        <w:t>Elek, 2026. február 13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Szentgáli Zoltán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Piroska</cp:lastModifiedBy>
  <cp:lastPrinted>2026-02-13T08:09:00Z</cp:lastPrinted>
  <dcterms:modified xsi:type="dcterms:W3CDTF">2026-02-13T07:56:00Z</dcterms:modified>
  <cp:revision>56</cp:revision>
  <dc:subject/>
  <dc:title>Elek Város Polgármestere</dc:title>
</cp:coreProperties>
</file>